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/>
        <w:object w:dxaOrig="6919" w:dyaOrig="4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85pt;height:35.3pt" filled="f" o:ole="">
            <v:imagedata r:id="rId3" o:title=""/>
          </v:shape>
          <o:OLEObject Type="Embed" ProgID="" ShapeID="ole_rId2" DrawAspect="Content" ObjectID="_941986672" r:id="rId2"/>
        </w:object>
      </w:r>
      <w:r>
        <w:rPr>
          <w:rFonts w:cs="Century Gothic" w:ascii="Century Gothic" w:hAnsi="Century Gothic"/>
          <w:b/>
        </w:rPr>
        <w:t>C.G.S./cnos-ciofs CINECIRCOLI GIOVANILI SOCIOCULTURALI</w:t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ssemblea Nazionale Ordinaria C.G.S./CNOS-CIOFS 2018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ODULO PER LA DELEGA DEL VOTO</w:t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l/la sottoscritto/a 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Nato/a a_____________________________________________________________ il ________________________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Residente a _______________________________________, indirizzo____________________________________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osta elettronica ___________________________________ telefono ___________________________________</w:t>
      </w:r>
    </w:p>
    <w:p>
      <w:pPr>
        <w:pStyle w:val="Normal"/>
        <w:spacing w:lineRule="auto" w:line="360" w:before="240" w:after="1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n qualità del Presidente del CGS locale _________________________________________________________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sz w:val="20"/>
        </w:rPr>
        <w:t>con sede in __________________________________, indirizzo 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DELEGA A RAPPRESENTARLO/A PRESSO L’ASSEMBLEA NAZIONALE CGS 2018 che si terrà a Roma, presso l’Istituto Salesiano S. Cuore – Via Marsala 42, il 3 novembre 2018, conferendogli/le fin d’ora tutti i poteri necessari senza riserva alcuna, e approvando fin d’ora il suo operato, il signor / la signora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ognome e nome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Nato/a a_____________________________________________________________ il ________________________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Residente a _______________________________________, indirizzo____________________________________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Regolarmente iscritto al CGS locale sopra indicato con tessera CGS 2018 n. ______________________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0"/>
        </w:rPr>
        <w:t>Data______________________</w:t>
        <w:tab/>
        <w:t>Firma e timbro del Presidente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Century Gothic" w:ascii="Century Gothic" w:hAnsi="Century Gothic"/>
          <w:b/>
          <w:sz w:val="20"/>
        </w:rPr>
        <w:t xml:space="preserve">Il presente modulo deve essere scansionato e inviato tramite e-mail alla Segreteria Nazionale all’indirizzo </w:t>
      </w:r>
      <w:hyperlink r:id="rId4">
        <w:r>
          <w:rPr>
            <w:rStyle w:val="InternetLink"/>
            <w:rFonts w:cs="Century Gothic" w:ascii="Century Gothic" w:hAnsi="Century Gothic"/>
            <w:b/>
            <w:sz w:val="20"/>
          </w:rPr>
          <w:t>cgsnaz@iol.it</w:t>
        </w:r>
      </w:hyperlink>
      <w:r>
        <w:rPr>
          <w:rFonts w:cs="Century Gothic" w:ascii="Century Gothic" w:hAnsi="Century Gothic"/>
          <w:b/>
          <w:sz w:val="20"/>
        </w:rPr>
        <w:t xml:space="preserve"> unitamente al modulo di iscrizione del partecipante, entro il 22 ottobre 2018. Il modulo dovrà essere consegnato in originale alla Segreteria dell’Assemblea Nazionale.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rFonts w:ascii="Arial Rounded MT Bold" w:hAnsi="Arial Rounded MT Bold" w:cs="Arial Rounded MT Bol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gsnaz@io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9:02:00Z</dcterms:created>
  <dc:creator>stefania</dc:creator>
  <dc:description/>
  <cp:keywords/>
  <dc:language>en-US</dc:language>
  <cp:lastModifiedBy>Nadia</cp:lastModifiedBy>
  <cp:lastPrinted>2011-01-25T12:39:00Z</cp:lastPrinted>
  <dcterms:modified xsi:type="dcterms:W3CDTF">2018-09-28T09:08:00Z</dcterms:modified>
  <cp:revision>3</cp:revision>
  <dc:subject/>
  <dc:title>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