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Arial" w:hAnsi="Arial" w:cs="Arial"/>
          <w:b/>
          <w:b/>
          <w:color w:val="000000"/>
          <w:sz w:val="22"/>
          <w:szCs w:val="18"/>
        </w:rPr>
      </w:pPr>
      <w:r>
        <w:rPr>
          <w:rStyle w:val="InternetLink"/>
          <w:rFonts w:cs="Arial" w:ascii="Arial" w:hAnsi="Arial"/>
          <w:b/>
          <w:color w:val="000000"/>
          <w:sz w:val="22"/>
          <w:szCs w:val="18"/>
        </w:rPr>
        <w:t>ALLEGATO 3 – RELAZIONE ALTRE ATTIVITA’ ANNO 2021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18"/>
          <w:szCs w:val="1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18"/>
          <w:szCs w:val="18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b/>
          <w:color w:val="000000"/>
          <w:sz w:val="18"/>
          <w:szCs w:val="18"/>
          <w:u w:val="none"/>
        </w:rPr>
        <w:t xml:space="preserve">La presente scheda si riferisce alle attività </w:t>
      </w:r>
      <w:r>
        <w:rPr>
          <w:rStyle w:val="InternetLink"/>
          <w:rFonts w:cs="Arial" w:ascii="Arial" w:hAnsi="Arial"/>
          <w:b/>
          <w:color w:val="000000"/>
          <w:sz w:val="18"/>
          <w:szCs w:val="18"/>
        </w:rPr>
        <w:t>non cinematografiche</w:t>
      </w:r>
      <w:r>
        <w:rPr>
          <w:rStyle w:val="InternetLink"/>
          <w:rFonts w:cs="Arial" w:ascii="Arial" w:hAnsi="Arial"/>
          <w:b/>
          <w:color w:val="000000"/>
          <w:sz w:val="18"/>
          <w:szCs w:val="18"/>
          <w:u w:val="none"/>
        </w:rPr>
        <w:t xml:space="preserve"> organizzate dal Circolo locale, e comunque non già indicate nella “Scheda circoli” (allegato 2)</w:t>
      </w:r>
    </w:p>
    <w:p>
      <w:pPr>
        <w:pStyle w:val="Normal"/>
        <w:rPr>
          <w:rStyle w:val="InternetLink"/>
          <w:rFonts w:ascii="Century Gothic;Century Gothic" w:hAnsi="Century Gothic;Century Gothic" w:cs="Century Gothic;Century Gothic"/>
          <w:b/>
          <w:b/>
          <w:color w:val="000000"/>
          <w:sz w:val="22"/>
          <w:szCs w:val="22"/>
        </w:rPr>
      </w:pPr>
      <w:r>
        <w:rPr/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9"/>
      </w:tblGrid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ice fiscal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ede leg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(indirizzo, Comune, CAP)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/>
        <w:t>Attività teatral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74"/>
        <w:gridCol w:w="1350"/>
        <w:gridCol w:w="1128"/>
      </w:tblGrid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Tipologi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zione / Titol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partecipanti attiv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spettatori</w:t>
            </w:r>
          </w:p>
        </w:tc>
      </w:tr>
      <w:tr>
        <w:trPr>
          <w:trHeight w:val="1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Laboratorio teatral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Rassegna di spettacoli di altri (ospitalità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Spettacoli di propria produzion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Altro (specificare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/>
        <w:t>Attività musical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74"/>
        <w:gridCol w:w="1350"/>
        <w:gridCol w:w="1128"/>
      </w:tblGrid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Tipologi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zione / Titol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partecipanti attiv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spettatori</w:t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Rassegna di spettacoli di altri (ospitalità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Spettacoli di propria produzion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Altro (specificare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b/>
          <w:color w:val="000000"/>
          <w:sz w:val="20"/>
        </w:rPr>
        <w:t>Attività di formazione organizzate dal Cir</w:t>
      </w:r>
      <w:r>
        <w:rPr/>
        <w:t>colo locale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5212"/>
        <w:gridCol w:w="1538"/>
      </w:tblGrid>
      <w:tr>
        <w:trPr>
          <w:trHeight w:val="10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Tipologia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zione / Titol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partecipanti</w:t>
            </w:r>
          </w:p>
        </w:tc>
      </w:tr>
      <w:tr>
        <w:trPr>
          <w:trHeight w:val="21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18"/>
                <w:u w:val="none"/>
              </w:rPr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Style w:val="InternetLink"/>
          <w:rFonts w:cs="Arial" w:ascii="Arial" w:hAnsi="Arial"/>
          <w:b/>
          <w:color w:val="000000"/>
          <w:sz w:val="20"/>
        </w:rPr>
        <w:t>Altre attività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4304991"/>
      <w:bookmarkStart w:id="1" w:name="__Fieldmark__0_19643049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ccoglienza di studenti in alternanza scuola – lavoro o tirocini formativi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4304991"/>
      <w:bookmarkStart w:id="3" w:name="__Fieldmark__1_19643049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nimazione ludico / ricreativa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4304991"/>
      <w:bookmarkStart w:id="5" w:name="__Fieldmark__2_19643049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nimazione liturgica 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4304991"/>
      <w:bookmarkStart w:id="7" w:name="__Fieldmark__3_19643049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iaggi e visite cultural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4304991"/>
      <w:bookmarkStart w:id="9" w:name="__Fieldmark__4_19643049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duzione di video, supporti multimediali e audiovisivi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4304991"/>
      <w:bookmarkStart w:id="11" w:name="__Fieldmark__5_19643049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esentazione di libr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964304991"/>
      <w:bookmarkStart w:id="13" w:name="__Fieldmark__6_196430499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ferenze, convegni e dibattit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964304991"/>
      <w:bookmarkStart w:id="15" w:name="__Fieldmark__7_196430499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nimazione culturale attraverso i social media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964304991"/>
      <w:bookmarkStart w:id="17" w:name="__Fieldmark__8_196430499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ro (specificare)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0"/>
          <w:u w:val="none"/>
        </w:rPr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vere brevemente l’attività svolta nel corso dell’anno, mettendo in evidenza soprattutto l’impostazione, la partecipazione e la riuscita delle diverse iniziative e quant’altro non già riportato in questa o in altre schede.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>
                <w:rFonts w:cs="Arial" w:ascii="Arial" w:hAnsi="Arial"/>
                <w:b/>
                <w:sz w:val="20"/>
              </w:rPr>
              <w:t>Descrivere anche le attività innovative proposte per il coinvolgimento del pubblico nel periodo di chiusura delle attività a causa della pandemia da COVID-19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Luogo e data________________________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Il Presidente (timbro e firma)</w:t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_______________________</w:t>
      </w:r>
    </w:p>
    <w:p>
      <w:pPr>
        <w:pStyle w:val="Normal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45185</wp:posOffset>
          </wp:positionH>
          <wp:positionV relativeFrom="page">
            <wp:posOffset>488950</wp:posOffset>
          </wp:positionV>
          <wp:extent cx="2143760" cy="57721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448050</wp:posOffset>
              </wp:positionH>
              <wp:positionV relativeFrom="paragraph">
                <wp:posOffset>-80645</wp:posOffset>
              </wp:positionV>
              <wp:extent cx="2297430" cy="6692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7430" cy="669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Via G. Costamagna, 6 - 00181 Rom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Telefono: 06 447001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Sito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www.cgsweb.it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segreteria@cgsweb.it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9pt;height:52.7pt;mso-wrap-distance-left:9.05pt;mso-wrap-distance-right:9.05pt;mso-wrap-distance-top:3.6pt;mso-wrap-distance-bottom:3.6pt;margin-top:-6.35pt;mso-position-vertical-relative:text;margin-left:271.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>Via G. Costamagna, 6 - 00181 Roma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</w:rPr>
                      <w:t>Telefono: 06 44700145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Sito web: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www.cgsweb.it</w:t>
                      </w:r>
                    </w:hyperlink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segreteria@cgsweb.it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;Century Gothic" w:hAnsi="Century Gothic;Century Gothic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;Century Gothic" w:hAnsi="Century Gothic;Century Gothic" w:eastAsia="Times New Roman" w:cs="Times New Roman"/>
      <w:i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gsweb.it/" TargetMode="External"/><Relationship Id="rId3" Type="http://schemas.openxmlformats.org/officeDocument/2006/relationships/hyperlink" Target="mailto:segreteria@cgsweb.it" TargetMode="External"/><Relationship Id="rId4" Type="http://schemas.openxmlformats.org/officeDocument/2006/relationships/hyperlink" Target="http://www.cgsweb.it/" TargetMode="External"/><Relationship Id="rId5" Type="http://schemas.openxmlformats.org/officeDocument/2006/relationships/hyperlink" Target="mailto:segreteria@cgsweb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06:00Z</dcterms:created>
  <dc:creator>|</dc:creator>
  <dc:description/>
  <cp:keywords/>
  <dc:language>en-US</dc:language>
  <cp:lastModifiedBy>Cristiano Tanas</cp:lastModifiedBy>
  <cp:lastPrinted>2016-10-20T12:14:00Z</cp:lastPrinted>
  <dcterms:modified xsi:type="dcterms:W3CDTF">2022-01-19T16:45:00Z</dcterms:modified>
  <cp:revision>9</cp:revision>
  <dc:subject/>
  <dc:title>370									28.09.98</dc:title>
</cp:coreProperties>
</file>