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Style w:val="InternetLink"/>
          <w:rFonts w:cs="Century Gothic" w:ascii="Century Gothic" w:hAnsi="Century Gothic"/>
          <w:b/>
          <w:color w:val="000000"/>
          <w:sz w:val="22"/>
          <w:szCs w:val="22"/>
        </w:rPr>
        <w:t>ALLEGATO 2 – SCHEDA CIRCOLI ANNO 2024</w:t>
      </w:r>
    </w:p>
    <w:p>
      <w:pPr>
        <w:pStyle w:val="Normal"/>
        <w:jc w:val="center"/>
        <w:rPr>
          <w:rStyle w:val="InternetLink"/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InternetLink"/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/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9"/>
      </w:tblGrid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leg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indirizzo, Comune, CAP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soci maggioren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31/12/2024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tesserati CG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31/12/2024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 elettronica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o web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cial network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(Facebook, Instagram, ecc.)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tessera annuale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abbonamento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o biglietto</w:t>
            </w:r>
          </w:p>
        </w:tc>
        <w:tc>
          <w:tcPr>
            <w:tcW w:w="6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Style w:val="InternetLink"/>
          <w:rFonts w:ascii="Century Gothic" w:hAnsi="Century Gothic" w:cs="Century Gothic"/>
          <w:color w:val="000000"/>
          <w:sz w:val="22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60"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e servizi del Cinecircolo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85615678"/>
            <w:bookmarkStart w:id="1" w:name="__Fieldmark__0_128561567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iblioteca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285615678"/>
            <w:bookmarkStart w:id="3" w:name="__Fieldmark__1_128561567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teca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285615678"/>
            <w:bookmarkStart w:id="5" w:name="__Fieldmark__2_128561567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grammazione estiva in arena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285615678"/>
            <w:bookmarkStart w:id="7" w:name="__Fieldmark__3_128561567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in gestione al circol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…………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285615678"/>
            <w:bookmarkStart w:id="9" w:name="__Fieldmark__4_128561567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in uso temporaneo, in comodato o in locazione per il Circo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: ………..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285615678"/>
            <w:bookmarkStart w:id="11" w:name="__Fieldmark__5_128561567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Cinematografica di proprietà del Circo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:…………Nome:</w:t>
            </w:r>
          </w:p>
        </w:tc>
      </w:tr>
      <w:tr>
        <w:trPr>
          <w:trHeight w:val="548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285615678"/>
            <w:bookmarkStart w:id="13" w:name="__Fieldmark__6_128561567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ala della Comunità eccles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umero Posti………….Nome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285615678"/>
            <w:bookmarkStart w:id="15" w:name="__Fieldmark__7_128561567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ar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285615678"/>
            <w:bookmarkStart w:id="17" w:name="__Fieldmark__8_128561567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esso a persone diversamente abili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285615678"/>
            <w:bookmarkStart w:id="19" w:name="__Fieldmark__9_128561567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br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A’ ANNO 2024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re se al 31/12/2024 il Circolo era: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285615678"/>
            <w:bookmarkStart w:id="21" w:name="__Fieldmark__10_128561567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n affiliato all’Associazione Nazionale CGS 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285615678"/>
            <w:bookmarkStart w:id="23" w:name="__Fieldmark__11_128561567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filiato all’Associazione Nazionale CGS e attiv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285615678"/>
            <w:bookmarkStart w:id="25" w:name="__Fieldmark__12_128561567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ffiliato all’Associazione Nazionale CGS ma non attivo</w:t>
            </w:r>
          </w:p>
        </w:tc>
      </w:tr>
      <w:tr>
        <w:trPr>
          <w:trHeight w:val="47" w:hRule="atLeast"/>
          <w:cantSplit w:val="true"/>
        </w:trPr>
        <w:tc>
          <w:tcPr>
            <w:tcW w:w="907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 attivo, indicare le attività svolte: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285615678"/>
            <w:bookmarkStart w:id="27" w:name="__Fieldmark__13_128561567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ssegna/e o cicli di proiezioni (allegare elenco con titoli, luogo e data proiezioni specificando se si tratta di lungometraggi, cortometraggi e la loro nazionalità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285615678"/>
            <w:bookmarkStart w:id="29" w:name="__Fieldmark__14_128561567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so/i di cultura cinematografica (precisare luogo, data, durata e titolo/i del/i corso/i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285615678"/>
            <w:bookmarkStart w:id="31" w:name="__Fieldmark__15_128561567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ubblicazioni on line (articoli, recensioni, contenuti multimediali, ecc.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285615678"/>
            <w:bookmarkStart w:id="33" w:name="__Fieldmark__16_128561567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ubblicazioni editoriali (indicare elenco titoli, tipo pubblicazione e tiratura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285615678"/>
            <w:bookmarkStart w:id="35" w:name="__Fieldmark__17_128561567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pBdr>
          <w:top w:val="single" w:sz="4" w:space="1" w:color="7F7F7F"/>
          <w:left w:val="single" w:sz="4" w:space="0" w:color="7F7F7F"/>
          <w:bottom w:val="single" w:sz="4" w:space="1" w:color="7F7F7F"/>
          <w:right w:val="single" w:sz="4" w:space="27" w:color="7F7F7F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tre informazioni sulla programmazione e le politiche di incentivazione del pubbl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5"/>
        <w:gridCol w:w="362"/>
        <w:gridCol w:w="1084"/>
        <w:gridCol w:w="723"/>
        <w:gridCol w:w="723"/>
        <w:gridCol w:w="1084"/>
        <w:gridCol w:w="362"/>
        <w:gridCol w:w="1446"/>
      </w:tblGrid>
      <w:tr>
        <w:trPr/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mazione 2024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europei</w:t>
            </w:r>
          </w:p>
        </w:tc>
        <w:tc>
          <w:tcPr>
            <w:tcW w:w="18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</w:t>
            </w:r>
          </w:p>
        </w:tc>
      </w:tr>
      <w:tr>
        <w:trPr/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film programmati</w:t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proiezioni effettuate nel corso dell’anno</w:t>
            </w:r>
          </w:p>
        </w:tc>
        <w:tc>
          <w:tcPr>
            <w:tcW w:w="14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1285615678"/>
            <w:bookmarkStart w:id="37" w:name="__Fieldmark__18_128561567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1 a 4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1285615678"/>
            <w:bookmarkStart w:id="39" w:name="__Fieldmark__19_128561567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5 a 10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1285615678"/>
            <w:bookmarkStart w:id="41" w:name="__Fieldmark__20_1285615678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11 a 20</w:t>
            </w:r>
          </w:p>
        </w:tc>
        <w:tc>
          <w:tcPr>
            <w:tcW w:w="144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1285615678"/>
            <w:bookmarkStart w:id="43" w:name="__Fieldmark__21_1285615678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 21 a 40</w:t>
            </w:r>
          </w:p>
        </w:tc>
        <w:tc>
          <w:tcPr>
            <w:tcW w:w="14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1285615678"/>
            <w:bookmarkStart w:id="45" w:name="__Fieldmark__22_1285615678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ltre 4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424" w:hRule="atLeast"/>
        </w:trPr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azione in zone poco servite dal circuito commerciale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1285615678"/>
            <w:bookmarkStart w:id="47" w:name="__Fieldmark__23_1285615678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Comune in cui opera il circolo non è attiva una sala cinematografica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1285615678"/>
            <w:bookmarkStart w:id="49" w:name="__Fieldmark__24_1285615678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Comune in cui opera il circolo non è attiva una sala d'essai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1285615678"/>
            <w:bookmarkStart w:id="51" w:name="__Fieldmark__25_1285615678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La più vicina sala cinematografica attiva dista più di 10 km dal Comune in cui opera il circo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42"/>
      </w:tblGrid>
      <w:tr>
        <w:trPr/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l corso dell’anno, l’Associazione locale ha ricevuto contributi pubblici specifici per le attività di natura cinematografica?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285615678"/>
            <w:bookmarkStart w:id="53" w:name="__Fieldmark__26_1285615678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u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285615678"/>
            <w:bookmarkStart w:id="55" w:name="__Fieldmark__27_1285615678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vincia / Città Metropolitana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285615678"/>
            <w:bookmarkStart w:id="57" w:name="__Fieldmark__28_1285615678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e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285615678"/>
            <w:bookmarkStart w:id="59" w:name="__Fieldmark__29_1285615678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to 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285615678"/>
            <w:bookmarkStart w:id="61" w:name="__Fieldmark__30_1285615678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Fondazioni, Banche, …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litiche di incentivazione del pubblico adottate dal Cinecircolo (descrivere brevement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120"/>
        <w:ind w:right="-568" w:hanging="0"/>
        <w:jc w:val="both"/>
        <w:rPr/>
      </w:pPr>
      <w:r>
        <w:rPr>
          <w:rFonts w:cs="Arial" w:ascii="Arial" w:hAnsi="Arial"/>
          <w:sz w:val="20"/>
        </w:rPr>
        <w:t>* per le attività di natura non cinematografica si rimanda all’</w:t>
      </w:r>
      <w:r>
        <w:rPr>
          <w:rFonts w:cs="Arial" w:ascii="Arial" w:hAnsi="Arial"/>
          <w:sz w:val="20"/>
          <w:u w:val="single"/>
        </w:rPr>
        <w:t>allegato 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right="-568" w:hanging="0"/>
        <w:jc w:val="both"/>
        <w:rPr/>
      </w:pPr>
      <w:r>
        <w:rPr>
          <w:rFonts w:cs="Arial" w:ascii="Arial" w:hAnsi="Arial"/>
          <w:sz w:val="20"/>
        </w:rPr>
        <w:t xml:space="preserve">Il sottoscritto, in qualità di rappresentante legale del Circolo di cui alla presente scheda, dichiara che lo stesso </w:t>
      </w:r>
      <w:r>
        <w:rPr>
          <w:rFonts w:cs="Arial" w:ascii="Arial" w:hAnsi="Arial"/>
          <w:b/>
          <w:sz w:val="20"/>
        </w:rPr>
        <w:t>fino al 31/12/2024</w:t>
      </w:r>
      <w:r>
        <w:rPr>
          <w:rFonts w:cs="Arial" w:ascii="Arial" w:hAnsi="Arial"/>
          <w:sz w:val="20"/>
        </w:rPr>
        <w:t xml:space="preserve"> era in possesso di tutti i requisiti prescritti dalla Legge.</w:t>
      </w:r>
    </w:p>
    <w:p>
      <w:pPr>
        <w:pStyle w:val="Normal"/>
        <w:spacing w:before="120" w:after="12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inoltre di acconsentire affinché i dati relativi al Circolo siano pubblicati sul web o in altre pubblicazioni del MiC - Direzione Generale Cinema e/o tramite altri canali a cura dell’Associazione nazionale C.G.S. Cinecircoli Giovanili Socioculturali - AP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Luogo e data________________________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Il Presidente (timbro e firma)</w:t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p>
      <w:pPr>
        <w:pStyle w:val="Normal"/>
        <w:jc w:val="right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color w:val="000000"/>
          <w:sz w:val="20"/>
          <w:u w:val="none"/>
        </w:rPr>
        <w:t>_______________________</w:t>
      </w:r>
    </w:p>
    <w:p>
      <w:pPr>
        <w:pStyle w:val="Normal"/>
        <w:rPr>
          <w:rStyle w:val="InternetLink"/>
          <w:rFonts w:ascii="Arial" w:hAnsi="Arial" w:cs="Arial"/>
          <w:color w:val="000000"/>
          <w:sz w:val="20"/>
          <w:u w:val="none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0949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949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448050</wp:posOffset>
              </wp:positionH>
              <wp:positionV relativeFrom="paragraph">
                <wp:posOffset>-80645</wp:posOffset>
              </wp:positionV>
              <wp:extent cx="2297430" cy="669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7430" cy="669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Via G. Costamagna, 6 – 00181 Rom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Telefono: 06 447001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www.cgsweb.it</w:t>
                            </w:r>
                          </w:hyperlink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8"/>
                              </w:rPr>
                              <w:t>segreteria@cgsweb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9pt;height:52.7pt;mso-wrap-distance-left:9.05pt;mso-wrap-distance-right:9.05pt;mso-wrap-distance-top:3.6pt;mso-wrap-distance-bottom:3.6pt;margin-top:-6.35pt;mso-position-vertical-relative:text;margin-left:271.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>Via G. Costamagna, 6 – 00181 Roma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>Telefono: 06 44700145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www.cgsweb.it</w:t>
                      </w:r>
                    </w:hyperlink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18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rFonts w:cs="Calibri" w:ascii="Calibri" w:hAnsi="Calibri"/>
                          <w:sz w:val="18"/>
                        </w:rPr>
                        <w:t>segreteria@cgsweb.it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entury Gothic" w:hAnsi="Century Gothic" w:eastAsia="Times New Roman" w:cs="Times New Roman"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gsweb.it/" TargetMode="External"/><Relationship Id="rId3" Type="http://schemas.openxmlformats.org/officeDocument/2006/relationships/hyperlink" Target="mailto:segreteria@cgsweb.it" TargetMode="External"/><Relationship Id="rId4" Type="http://schemas.openxmlformats.org/officeDocument/2006/relationships/hyperlink" Target="http://www.cgsweb.it/" TargetMode="External"/><Relationship Id="rId5" Type="http://schemas.openxmlformats.org/officeDocument/2006/relationships/hyperlink" Target="mailto:segreteria@cgsweb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04:00Z</dcterms:created>
  <dc:creator>|</dc:creator>
  <dc:description/>
  <cp:keywords/>
  <dc:language>en-US</dc:language>
  <cp:lastModifiedBy>Cristiano Tanas</cp:lastModifiedBy>
  <cp:lastPrinted>2016-10-20T12:14:00Z</cp:lastPrinted>
  <dcterms:modified xsi:type="dcterms:W3CDTF">2025-01-07T07:45:00Z</dcterms:modified>
  <cp:revision>16</cp:revision>
  <dc:subject/>
  <dc:title>370									28.09.98</dc:title>
</cp:coreProperties>
</file>